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ecember 5,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lis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 Proposed Regulation to Control Emissions from In-Use On-Road Diesel-Fueled Heavy-Duty Drayage Trucks at Ports and Intermodal Rail Yard Faciliti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list.php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05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7-12-05T15:09:00Z</dcterms:modified>
  <cp:revision>3</cp:revision>
  <dc:subject/>
  <dc:title> </dc:title>
</cp:coreProperties>
</file>